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5"/>
        <w:gridCol w:w="6718"/>
      </w:tblGrid>
      <w:tr>
        <w:trPr>
          <w:trHeight w:val="2537" w:hRule="atLeast"/>
          <w:cantSplit w:val="true"/>
        </w:trPr>
        <w:tc>
          <w:tcPr>
            <w:tcW w:w="405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MAWIAJĄCY</w:t>
            </w:r>
          </w:p>
        </w:tc>
        <w:tc>
          <w:tcPr>
            <w:tcW w:w="67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Miasto Bydgoszc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l. Jezuick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-102 Bydgoszc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w imieniu i na rzecz którego dział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Zarząd Dróg Miejskich i Komunikacji Publicznej </w:t>
              <w:br/>
              <w:t xml:space="preserve">w Bydgoszcz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ul. Toruńska 174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85-844 Bydgoszcz</w:t>
            </w:r>
          </w:p>
        </w:tc>
      </w:tr>
      <w:tr>
        <w:trPr>
          <w:trHeight w:val="2259" w:hRule="exact"/>
          <w:cantSplit w:val="true"/>
        </w:trPr>
        <w:tc>
          <w:tcPr>
            <w:tcW w:w="405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ZADANIA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ostawa i montaż 500</w:t>
            </w:r>
            <w:r>
              <w:rPr>
                <w:rFonts w:cs="Arial" w:ascii="Verdana" w:hAnsi="Verdana"/>
                <w:b/>
                <w:color w:val="FF0000"/>
              </w:rPr>
              <w:t xml:space="preserve"> </w:t>
            </w:r>
            <w:r>
              <w:rPr>
                <w:rFonts w:cs="Arial" w:ascii="Verdana" w:hAnsi="Verdana"/>
                <w:b/>
              </w:rPr>
              <w:t xml:space="preserve">stojaków rowerowych </w:t>
            </w:r>
          </w:p>
          <w:p>
            <w:pPr>
              <w:pStyle w:val="Normal"/>
              <w:ind w:left="2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na terenie Bydgoszczy wraz z opracowaniem dokumentacji projektowej. </w:t>
            </w:r>
          </w:p>
        </w:tc>
      </w:tr>
      <w:tr>
        <w:trPr>
          <w:trHeight w:val="1557" w:hRule="exact"/>
          <w:cantSplit w:val="true"/>
        </w:trPr>
        <w:tc>
          <w:tcPr>
            <w:tcW w:w="405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MAT OPRACOWANIA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ind w:left="2" w:hanging="142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OPIS PRRZEDMIOTU ZAMÓWIENIA</w:t>
            </w:r>
          </w:p>
        </w:tc>
      </w:tr>
      <w:tr>
        <w:trPr>
          <w:trHeight w:val="1380" w:hRule="exact"/>
          <w:cantSplit w:val="true"/>
        </w:trPr>
        <w:tc>
          <w:tcPr>
            <w:tcW w:w="4055" w:type="dxa"/>
            <w:tcBorders>
              <w:top w:val="thinThickLargeGap" w:sz="6" w:space="0" w:color="C0C0C0"/>
              <w:left w:val="double" w:sz="18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OKALIZACJA INWESTY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ki nr: wg. odrębnego zestawienia</w:t>
            </w:r>
          </w:p>
        </w:tc>
      </w:tr>
      <w:tr>
        <w:trPr>
          <w:trHeight w:val="5794" w:hRule="exact"/>
          <w:cantSplit w:val="true"/>
        </w:trPr>
        <w:tc>
          <w:tcPr>
            <w:tcW w:w="4055" w:type="dxa"/>
            <w:tcBorders>
              <w:top w:val="thinThickLargeGap" w:sz="6" w:space="0" w:color="C0C0C0"/>
              <w:left w:val="double" w:sz="18" w:space="0" w:color="000000"/>
              <w:bottom w:val="double" w:sz="18" w:space="0" w:color="000000"/>
              <w:right w:val="thinThickLargeGap" w:sz="6" w:space="0" w:color="C0C0C0"/>
            </w:tcBorders>
            <w:vAlign w:val="center"/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D CPV</w:t>
            </w:r>
          </w:p>
        </w:tc>
        <w:tc>
          <w:tcPr>
            <w:tcW w:w="6718" w:type="dxa"/>
            <w:tcBorders>
              <w:top w:val="thinThickLargeGap" w:sz="6" w:space="0" w:color="C0C0C0"/>
              <w:left w:val="thinThickLargeGap" w:sz="6" w:space="0" w:color="C0C0C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stawy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39151100-6 </w:t>
            </w:r>
            <w:r>
              <w:rPr>
                <w:rFonts w:cs="Verdana" w:ascii="Verdana" w:hAnsi="Verdana"/>
              </w:rPr>
              <w:t>Stojak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ługi projektow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StrongEmphasis"/>
                <w:rFonts w:cs="Verdana" w:ascii="Verdana" w:hAnsi="Verdana"/>
              </w:rPr>
              <w:t>71322000-1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</w:rPr>
              <w:t>Usługi inżynierii projektowej w zakresie inżynierii lądowej i wodnej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boty budowlane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45233293-9 </w:t>
            </w:r>
            <w:r>
              <w:rPr>
                <w:rFonts w:cs="Verdana" w:ascii="Verdana" w:hAnsi="Verdana"/>
              </w:rPr>
              <w:t>Instalowanie mebli ulicznych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IS ZAWARTOŚCI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I. Część opisowa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Opis ogólny przedmiotu zamówienia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1. Charakterystyczne parametry i warunki dla zakresu zamówienia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2. Zakres zamówienia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3. Termin realizacji zamówienia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magania zamawiającego w stosunku do przedmiotu zamówienia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1. Wymagania do dokumentacji projektowej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2. Wymagania do realizacji zadania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tyczne do opracowań branżowych.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>3.1. Wytyczne techniczne konstrukcji stojaka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3.2. Wytyczne dla montażu stojaków.</w:t>
      </w:r>
    </w:p>
    <w:p>
      <w:pPr>
        <w:pStyle w:val="Heading1"/>
        <w:jc w:val="both"/>
        <w:rPr/>
      </w:pPr>
      <w:r>
        <w:rPr>
          <w:sz w:val="20"/>
        </w:rPr>
        <w:t>II. Część informacyjna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. Część opisowa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ogólny przedm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1. Charakterystyczne parametry i warunki dla zakresu zamówienia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/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dmiotem zamówienia jest dostawa i montaż 500 stojaków rowerowych </w:t>
        <w:br/>
        <w:t>we wskazanych lokalizacjach na terenie m. Bydgoszczy wraz z opracowaniem dokumentacji projektowej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miot zamówienia przewidziany do realizacji składa się z dwóch części: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 w:val="false"/>
          <w:sz w:val="20"/>
        </w:rPr>
        <w:t>Opracowanie dokumentacji projektowej wraz z uzyskaniem stosownych opinii, zatwierdzeń, uzgodnień i decyzji administacyjnych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stawy oraz montażu stojaków rowerowych wraz z wykonaniem robót towarzyszących.</w:t>
      </w:r>
    </w:p>
    <w:p>
      <w:pPr>
        <w:pStyle w:val="TextBody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1.1. Powierzchnie i inne wielkości charakteryzujące przedmiot zamówienia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/>
          <w:sz w:val="20"/>
        </w:rPr>
        <w:t>dostawa wraz z montażem – 393 szt. stojaków rowerowych zwykłych typu U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/>
          <w:sz w:val="20"/>
        </w:rPr>
        <w:t>dostawa wraz z montażem – 107 szt.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b w:val="false"/>
          <w:bCs/>
          <w:sz w:val="20"/>
        </w:rPr>
        <w:t>stojaków rowerowych ozdobnych typu U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/>
          <w:sz w:val="20"/>
        </w:rPr>
        <w:t>dostawa wraz z montażem – 39 szt. słupów blokujących typu U-12c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ostawa wraz z montażem – 4 szt. słupków blokujących typu ozdobnego. 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left="-11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W ramach zadania należy również wykonać roboty towarzyszące tj. likwidacja istniejących stojaków, likwidacja istniejącego płotka, usunięcie gazonów kwiatowych oraz zmiany w organizacji ruchu itp. zgodnie opisem w zestawieniu tabelarycznym – Załącznik nr 1 do OPZ. Zamówienie nie obejmuje wykonania utwardzenia terenów. </w:t>
      </w:r>
    </w:p>
    <w:p>
      <w:pPr>
        <w:pStyle w:val="Normal"/>
        <w:ind w:left="-11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Wszystkie usuwane elementy należy zwieźć do siedziby Wydziału Utrzymania i Ewidencji Zarządu Dróg Miejskich i Komunikacji Publicznej w Bydgoszczy, przy ul. Redłowskiej 8. </w:t>
      </w:r>
    </w:p>
    <w:p>
      <w:pPr>
        <w:pStyle w:val="Normal"/>
        <w:ind w:left="-11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. Zakres zamówieni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.1. Dokumentacja projektow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umentacja projektowa, na podstawie której będzie realizowana budowa powinna składać się z następujących opracowań i projektów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 zagospodarowania terenu/materiały do zgłoszenia,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y wykonawcz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</w:rPr>
        <w:t>projekt organizacji ruchu tymczasowego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 organizacji ruchu stałego (Wykonawca do opracowania projektów stałej organizacji ruchu może użyć map z Załącznika nr 2 do Opisu Przedmiotu Zamówienia – Mapy z lokalizacją stojaków rowerowych),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yskanie niezbędnych opinii, zatwierdzeń, uzgodnień i decyzji administracyjnych,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ne opracowania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ecyfikacje techniczne wykonania i odbioru robó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.2. Realizacji zadania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acja zadania polega na dostawie i montażu 500 stojaków rowerowych oraz 43 słupków blokujących wraz z wykonaniem innych robót w oparciu o przygotowaną </w:t>
        <w:br/>
        <w:t xml:space="preserve">i uzgodnioną dokumentację projektową, zgodnie z pkt. 1.2.1. W obszarze Śródmieścia (strefy ochrony konserwatorskiej) zaplanowano ustawienie stojaków typu ozdobnego, </w:t>
        <w:br/>
        <w:t xml:space="preserve">w pozostałych miejscach – typu zwykłego. W Załączniku nr 3 do Opisu Przedmiotu Zamówienia – Schematy stojaków rowerowych pokazano schematy, wg których należy wykonać stojaki oraz podano podstawowe wymiary (na załączonej fotografii pokazano podobny stojak ustawiony na terenie m. Bydgoszczy). Zabezpieczenie stojaków </w:t>
        <w:br/>
        <w:t xml:space="preserve">w miejscach parkingowych należy dokonać za pomocą słupków blokujących (zwykłych typu U-12c lub ozdobnych). W Załączniku Nr 4 do Opisu Przedmiotu Zamówienia – Schemat słupka ozdobnego pokazano kształt słupka ozdobnego. 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 xml:space="preserve">Zamawiający w Załączniku nr 2 do Opisu Przedmiotu Zamówienia – Mapy z lokalizacją stojaków rowerowych rozplanował lokalizację większości stojaków. Na poszczególnych mapach (planach sytuacyjnych) pokazano rozmieszczenie stojaków, zwymiarowano (dowiązano) ustawienie do trwałych elementów. Poza tym podano liczbę stojaków </w:t>
        <w:br/>
        <w:t xml:space="preserve">w danym miejscu, opisano lokalizację i dodatkowo zamieszczono zdjęcie terenu </w:t>
        <w:br/>
        <w:t xml:space="preserve">z orientacyjną lokalizacją. Stojaki zlokalizowano na terenie Miasta Bydgoszczy oraz </w:t>
        <w:br/>
        <w:t>w Ostromecku (5 szt. przy pałacu). Większość z nich znajduje się w pasach drogowych dróg publicznych. Zamawiający uzyskał ponadto zgodę następujących jednostek miejskich, na terenach których (utrzymywanych i zarządzanych przez te jednostki) również są rozlokowane stojaki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bCs/>
        </w:rPr>
        <w:t xml:space="preserve">Wydział Edukacji i Sportu Urzędu Miasta Bydgoszczy (szkoły: Szkoła Podstawowa nr 64-ul. Sardynkowa 7, Szkoła Podstawowa nr 35-ul. Nakielska 273, Zespół Szkół Elektronicznych-ul. M. Karłowicza 20, Zespół Szkół Nr 16-ul. Koronowska 74, Zespół Szkół Nr 19-ul. A. Grzymały - Siedleckiego 11, Zespół Szkół Nr 29-ul. Słoneczna 26, Zespół Szkół Nr 12-ul. Stawowa 41)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Muzeum Okręgowe (Exploseum)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CWZS Zawisza Bydgoszcz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Hala Sportowo – Widowiskowa "Łuczniczka"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Sąd Rejonowy w Bydgoszczy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Leśny Park Kultury i Wypoczynku "Myślęcinek"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ałączniku Nr 1 do OPZ – Zestawienie tabelaryczne lokalizacji stojaków rowerowych umieszczono szczegółowe informacje dotyczące lokalizacji stojaków, liczby stojaków </w:t>
        <w:br/>
        <w:t xml:space="preserve">w danych miejscach, typu stojaka (zwykły lub ozdobny), właściciela / zarządcy terenów, na których stojaki będą ustawiane, oznaczenia geodezyjnego działki / obrębu, słupków przewidzianych do zabezpieczenia stojaków oraz elementów do przestawienia, likwidacji itp. 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 – w ramach zadania (w ramach 500 stojaków) ujęte jest również 45 stojaków rowerowych, które będą nagrodą w konkursie i będą ustawiane na terenach szkół. Zamawiający najpóźniej w terminie 7 dni po podpisaniu umowy przekaże listę z wykazem szkół i liczbą stojaków rozdysponowanych do wszystkich z nich. Łączna liczba stojaków przewidziana na terenach szkół wynosi – 78 sztuk. 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>Zadaniem Wykonawcy jest również uzgodnienie z dyrekcjami wszystkich szkół oraz Miejskim Centrum Kultury (Zespół Pałacowo – Parkowy w Ostromecku) lokalizacji stojaków i ich montaż. Uzgodnienia w pisemnej formie należy przekazać Zamawiającemu.</w:t>
      </w:r>
    </w:p>
    <w:p>
      <w:pPr>
        <w:pStyle w:val="Normal"/>
        <w:spacing w:before="0" w:after="1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Zamawiający uzyskał już </w:t>
      </w:r>
      <w:r>
        <w:rPr>
          <w:rFonts w:cs="Verdana" w:ascii="Verdana" w:hAnsi="Verdana"/>
          <w:bCs/>
        </w:rPr>
        <w:t>uzgodnienie z Miejskim Konserwatorem Zabytków na lokalizację stojaków rowerowych w strefach ochrony konserwatorskiej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3. Termin realizacji zamówienia: max. 3 miesiące od podpisania umowy</w:t>
        <w:br/>
        <w:t xml:space="preserve">- </w:t>
      </w:r>
      <w:r>
        <w:rPr>
          <w:rFonts w:cs="Helvetica" w:ascii="Verdana" w:hAnsi="Verdana"/>
        </w:rPr>
        <w:t>w terminie nieprzekraczającym 21 dni kalendarzowych od daty zawarcia umowy, Wykonawca zobowi</w:t>
      </w:r>
      <w:r>
        <w:rPr>
          <w:rFonts w:cs="TTE22083E8t00;Times New Roman" w:ascii="Verdana" w:hAnsi="Verdana"/>
        </w:rPr>
        <w:t>ą</w:t>
      </w:r>
      <w:r>
        <w:rPr>
          <w:rFonts w:cs="Helvetica" w:ascii="Verdana" w:hAnsi="Verdana"/>
        </w:rPr>
        <w:t xml:space="preserve">zany jest do przedstawienia prototypu stojaka rowerowego ozdobnego do akceptacji (1 szt.). 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2. Wymagania w stosunku do przedmiotu zamówieni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1 Wymagania w stosunku do dokumentacji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Cs/>
        </w:rPr>
        <w:t>2.1.1. Dokumentacja winna być przekazana w</w:t>
      </w:r>
      <w:r>
        <w:rPr>
          <w:rFonts w:cs="Arial" w:ascii="Verdana" w:hAnsi="Verdana"/>
        </w:rPr>
        <w:t xml:space="preserve"> wersji papierowej i elektronicznej (edytowalnej i nieedytowalnej). </w:t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</w:rPr>
        <w:t xml:space="preserve">2.1.2. Zapis w formie elektronicznej powinien zostać dokonany na płycie CD (DVD) </w:t>
        <w:br/>
        <w:t>w następujący sposób:</w:t>
      </w:r>
    </w:p>
    <w:p>
      <w:pPr>
        <w:pStyle w:val="Normal"/>
        <w:widowControl w:val="false"/>
        <w:numPr>
          <w:ilvl w:val="0"/>
          <w:numId w:val="12"/>
        </w:numPr>
        <w:jc w:val="both"/>
        <w:textAlignment w:val="baseline"/>
        <w:rPr/>
      </w:pPr>
      <w:r>
        <w:rPr>
          <w:rFonts w:cs="Arial" w:ascii="Verdana" w:hAnsi="Verdana"/>
          <w:bCs/>
          <w:iCs/>
        </w:rPr>
        <w:t>katalog – nazwa „wersja edytowalna dokumentacji”</w:t>
      </w:r>
    </w:p>
    <w:p>
      <w:pPr>
        <w:pStyle w:val="Normal"/>
        <w:widowControl w:val="false"/>
        <w:numPr>
          <w:ilvl w:val="0"/>
          <w:numId w:val="12"/>
        </w:numPr>
        <w:jc w:val="both"/>
        <w:textAlignment w:val="baseline"/>
        <w:rPr>
          <w:rFonts w:ascii="Verdana" w:hAnsi="Verdana" w:cs="Arial"/>
          <w:bCs/>
          <w:iCs/>
        </w:rPr>
      </w:pPr>
      <w:r>
        <w:rPr>
          <w:rFonts w:cs="Arial" w:ascii="Verdana" w:hAnsi="Verdana"/>
          <w:bCs/>
          <w:iCs/>
        </w:rPr>
        <w:t>katalog – nazwa „wersja nieedytowalna dokumentacji”</w:t>
      </w:r>
    </w:p>
    <w:p>
      <w:pPr>
        <w:pStyle w:val="Normal"/>
        <w:widowControl w:val="false"/>
        <w:numPr>
          <w:ilvl w:val="0"/>
          <w:numId w:val="12"/>
        </w:numPr>
        <w:jc w:val="both"/>
        <w:textAlignment w:val="baseline"/>
        <w:rPr>
          <w:rFonts w:ascii="Verdana" w:hAnsi="Verdana" w:cs="Arial"/>
          <w:bCs/>
          <w:iCs/>
        </w:rPr>
      </w:pPr>
      <w:r>
        <w:rPr>
          <w:rFonts w:cs="Arial" w:ascii="Verdana" w:hAnsi="Verdana"/>
          <w:bCs/>
          <w:iCs/>
        </w:rPr>
        <w:t>plik (*doc) – nazwa „zestawienie dokumentacji”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.1.3. W katalogach należy zamieścić podkatalogi, które będą zawierały poszczególne opracowania zgodnie z ich wersją papierową.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2.1.4. Wersja edytowalna powinna zawierać wszystkie opracowania będące przedmiotem Umowy oraz zostać zapisana na płycie CD (DVD) w formie: </w:t>
      </w:r>
    </w:p>
    <w:p>
      <w:pPr>
        <w:pStyle w:val="Normal"/>
        <w:widowControl w:val="false"/>
        <w:numPr>
          <w:ilvl w:val="0"/>
          <w:numId w:val="19"/>
        </w:numPr>
        <w:jc w:val="both"/>
        <w:textAlignment w:val="baseline"/>
        <w:rPr>
          <w:rFonts w:ascii="Verdana" w:hAnsi="Verdana" w:cs="Arial"/>
          <w:bCs/>
          <w:iCs/>
        </w:rPr>
      </w:pPr>
      <w:r>
        <w:rPr>
          <w:rFonts w:cs="Arial" w:ascii="Verdana" w:hAnsi="Verdana"/>
          <w:bCs/>
          <w:iCs/>
        </w:rPr>
        <w:t xml:space="preserve">pliki tekstowe wykonane w MS Word i zapisane jako:  *doc, </w:t>
      </w:r>
    </w:p>
    <w:p>
      <w:pPr>
        <w:pStyle w:val="Normal"/>
        <w:widowControl w:val="false"/>
        <w:numPr>
          <w:ilvl w:val="0"/>
          <w:numId w:val="19"/>
        </w:numPr>
        <w:jc w:val="both"/>
        <w:textAlignment w:val="baseline"/>
        <w:rPr>
          <w:rFonts w:ascii="Verdana" w:hAnsi="Verdana" w:cs="Arial"/>
          <w:bCs/>
          <w:iCs/>
        </w:rPr>
      </w:pPr>
      <w:r>
        <w:rPr>
          <w:rFonts w:cs="Arial" w:ascii="Verdana" w:hAnsi="Verdana"/>
          <w:bCs/>
          <w:iCs/>
        </w:rPr>
        <w:t xml:space="preserve">tabele, obliczenia wykonane w MS Excel i zapisane jako: *xls, </w:t>
      </w:r>
    </w:p>
    <w:p>
      <w:pPr>
        <w:pStyle w:val="Normal"/>
        <w:widowControl w:val="false"/>
        <w:numPr>
          <w:ilvl w:val="0"/>
          <w:numId w:val="19"/>
        </w:numPr>
        <w:jc w:val="both"/>
        <w:textAlignment w:val="baseline"/>
        <w:rPr/>
      </w:pPr>
      <w:r>
        <w:rPr>
          <w:rFonts w:cs="Arial" w:ascii="Verdana" w:hAnsi="Verdana"/>
          <w:bCs/>
          <w:iCs/>
        </w:rPr>
        <w:t xml:space="preserve">rysunki wykonane w programie AutoCad i zapisane jako: *dwg lub za pomocą oprogramowania firmy Bentley Systems i zapisane jako: *dgn, </w:t>
      </w:r>
    </w:p>
    <w:p>
      <w:pPr>
        <w:pStyle w:val="Normal"/>
        <w:widowControl w:val="false"/>
        <w:numPr>
          <w:ilvl w:val="0"/>
          <w:numId w:val="19"/>
        </w:numPr>
        <w:jc w:val="both"/>
        <w:textAlignment w:val="baseline"/>
        <w:rPr>
          <w:rFonts w:ascii="Verdana" w:hAnsi="Verdana" w:cs="Arial"/>
          <w:bCs/>
          <w:iCs/>
        </w:rPr>
      </w:pPr>
      <w:r>
        <w:rPr>
          <w:rFonts w:cs="Arial" w:ascii="Verdana" w:hAnsi="Verdana"/>
          <w:bCs/>
          <w:iCs/>
        </w:rPr>
        <w:t>wyniki obliczeń przy użyciu programów obliczeniowych zapisane w formatach tych programów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Verdana" w:hAnsi="Verdana"/>
        </w:rPr>
        <w:t>2.1.5. Wersja nieedytowalna powinna zawierać wszystkie opracowania będące przedmiotem Umowy oraz zostać zapisana na płycie CD (DVD) w formie plików *pdf w taki sposób, aby każdy z plików stanowił kompletne opracowanie będące wierną kopią jego wersji papierowej, tj. z podpisami Projektantów. Niedopuszczalne jest zamieszczanie osobno poszczególnych stron opracowań. Zamieszczone opracowania powinny być zeskanowane, w jakości umożliwiającej odczytanie wszystkich detal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.1.6. Wykonawca niezwłocznie po opracowaniu i uzgodnieniu dokumentacji projektowej przekaże z Zamawiającemu 3 egz. dokumentacji projektowej w wersji papierowej i 2 płyty CD z wersją elektroniczn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Verdana" w:hAnsi="Verdana"/>
        </w:rPr>
        <w:t>2.1.7. Dokumentację dla organizacji ruchu tymczasowego i stałego należy opracować zgodnie 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 xml:space="preserve">Rozporządzeniem Ministra Infrastruktury z dnia 3.07.2003 r. w sprawie szczegółowych warunków technicznych dla znaków i sygnałów drogowych </w:t>
        <w:br/>
        <w:t>oraz urządzeń bezpieczeństwa ruchu drogowego i warunków ich umieszczania na drogach (Dz.U. nr 220 poz. 2181 ze zm.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 xml:space="preserve">Rozporządzeniem Ministra Infrastruktury z dnia 23.09.2003r. w sprawie szczegółowych warunków zarządzania ruchem na drogach oraz wykonywania nadzoru nad tym zarządzaniem (Dz.U. Nr 177 poz. 1729 ze zm.). </w:t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daniem wykonawcy jest m.in. opracowanie niezbędnych projektów stałej i czasowej organizacji ruchu i uzyskanie dla nich opinii i zatwierdzeń, w związku z realizacją zada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2.1.8. Zamawiający wymaga dostarczenia pisemnych uzgodnień (Wykonawca – dyrekcja szkoły i Miejskie Centrum Kultury w Bydgoszczy) lokalizacji stojaków </w:t>
        <w:br/>
        <w:t xml:space="preserve">na terenach szkół i przy Zespole Pałacowo – Parkowym w Ostromecku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magania w stosunku do realizacji zadania: </w:t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mówienie musi być realizowane zgodnie z obowiązującymi przepisami Prawa budowlanego, wszelkimi aktami prawnymi właściwymi w przedmiocie zamówienia, przepisami techniczno-budowlanymi, obowiązującymi normami oraz zasadami wiedzy budowlanej.</w:t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Wykonawca powinien dokonać wizji lokalnej w terenie (na własny koszt) </w:t>
        <w:br/>
        <w:t>i zdobyć wszelkie informacje, które mogą być konieczne do prawidłowej wyceny wartości robót</w:t>
      </w:r>
      <w:r>
        <w:rPr>
          <w:rFonts w:cs="Arial" w:ascii="Verdana" w:hAnsi="Verdana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a we własnym zakresie:</w:t>
      </w:r>
    </w:p>
    <w:p>
      <w:pPr>
        <w:pStyle w:val="Normal"/>
        <w:ind w:left="340" w:hanging="0"/>
        <w:jc w:val="both"/>
        <w:rPr/>
      </w:pPr>
      <w:r>
        <w:rPr>
          <w:rFonts w:cs="Arial" w:ascii="Verdana" w:hAnsi="Verdana"/>
        </w:rPr>
        <w:tab/>
        <w:t>a) uzyska niezbędne uzgodnienia, opinie i zatwierdzenia,</w:t>
      </w:r>
    </w:p>
    <w:p>
      <w:pPr>
        <w:pStyle w:val="Normal"/>
        <w:ind w:left="34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b) urządzi teren budowy,</w:t>
      </w:r>
    </w:p>
    <w:p>
      <w:pPr>
        <w:pStyle w:val="Normal"/>
        <w:ind w:left="34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c) wykona i utrzyma w należytej sprawności oznakowanie i zabezpieczenie terenu budowy.</w:t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żeli zaistnieje taka potrzeba Wykonawca, na etapie opracowania dokumentacji projektowej, zobowiązany jest uzyskać uzgodnienia z właścicielami gruntów, które nie są w zarządzie Zarządu Dróg Miejskich i Komunikacji Publicznej w Bydgoszczy.</w:t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jekt organizacji ruchu powinien zapewniać obsługę komunikacyjną przyległych obiektów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Verdana" w:hAnsi="Verdana"/>
        </w:rPr>
        <w:t xml:space="preserve">Wykonawca w trakcie opracowywania dokumentacji będzie konsultował </w:t>
        <w:br/>
        <w:t>z Zamawiającym przyjęte rozwiązania projektow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Verdana" w:ascii="Verdana" w:hAnsi="Verdana"/>
        </w:rPr>
        <w:t>Wykonawca będzie ponosić odpowiedzialność za ochronę instalacji</w:t>
        <w:br/>
        <w:t xml:space="preserve">i urządzeń podziemnych oraz zapewni ich właściwe oznakowanie i zabezpieczenie przed uszkodzeniem w czasie wykonywanych prac. W przypadku nieprzewidzianych kolizji z istniejącymi sieciami uzbrojenia podziemnego wykonawca zgłosi fakt Zamawiającemu i właścicielowi sieci celem uzyskania odpowiednich uzgodnień dla </w:t>
      </w:r>
      <w:r>
        <w:rPr>
          <w:rFonts w:cs="Arial" w:ascii="Verdana" w:hAnsi="Verdana"/>
        </w:rPr>
        <w:t>prawidłowego wykonania przedmiotu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Verdana" w:hAnsi="Verdana"/>
        </w:rPr>
        <w:t>Wykonawca, który wygra przetarg, przekaże niezwłocznie Zamawiającemu:</w:t>
      </w:r>
    </w:p>
    <w:p>
      <w:pPr>
        <w:pStyle w:val="Zwykytekst"/>
        <w:numPr>
          <w:ilvl w:val="0"/>
          <w:numId w:val="17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gram zapewnienia jakości,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</w:rPr>
        <w:t xml:space="preserve">harmonogram rzeczowo-finansowy. Harmonogram powinien m.in. pokazać kolejność postępowania, etapowanie robót, czas w jakim wykonawca proponuje wykonać roboty, niezbędną ilość sprzętu i pracowników na każdym etapie robót oraz planowany miesięczny przerób. Harmonogram należy dostarczyć w formie papierowej i elektronicznej i aktualizować każdorazowo, bez wezwania w razie zmian terminów wykonania planowanych robót. Harmonogram każdorazowo wymaga akceptacji Zamawiającego. </w:t>
      </w:r>
    </w:p>
    <w:p>
      <w:pPr>
        <w:pStyle w:val="Normal"/>
        <w:numPr>
          <w:ilvl w:val="1"/>
          <w:numId w:val="10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a we własnym zakresi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zyska niezbędne uzgodnie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rządzi teren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 i utrzyma w należytej sprawności oznakowanie i zabezpiecze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Verdana" w:hAnsi="Verdana"/>
        </w:rPr>
        <w:t>poniesie koszty związane z wypłatą odszkodowań za wszelkie zniszczenia, które powstaną w trakcie prowadzenia robót,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>Wykonawca zobowiązany będzie do ustawicznego utrzymania terenu budowy i zaplecza w stanie gwarantującym bezpieczeństwo osób korzystających z tych terenów.</w:t>
      </w:r>
    </w:p>
    <w:p>
      <w:pPr>
        <w:pStyle w:val="Normal"/>
        <w:numPr>
          <w:ilvl w:val="1"/>
          <w:numId w:val="10"/>
        </w:numPr>
        <w:ind w:left="794" w:hanging="51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jekt organizacji ruchu powinien zapewniać obsługę komunikacyjną przyległych obiektów.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 xml:space="preserve">Wykonawca w trakcie realizacji robót będzie musiał umożliwić przejazd (zaopatrzenie, służby komunalne itp.) i dojścia do wszystkich obiektów zlokalizowanych w rejonie budowy. Wszelkie prace na i w bezpośrednim sąsiedztwie obiektów należy wykonać w uzgodnieniu z właścicielami </w:t>
        <w:br/>
        <w:t>lub administratorami tych obiektów. Prace na czynnych sieciach należy wykonywać pod nadzorem użytkowników tych sieci.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>Wykonawca jest odpowiedzialny za przejezdność i bezpieczeństwo ogólnodostępnego ruchu drogowego i pieszego prowadzonego po terenie budowy, zgodnie z zatwierdzoną organizacją ruchu. Wykonawca w czasie realizacji zamówienia zobowiązany będzie do wykonania prac utrzymaniowych (na własny koszt) na czynnych, ogólnodostępnych drogach i chodnikach przebiegających przez teren budowy.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>Wykonawca ponosić będzie pełną odpowiedzialność za wypadki i szkody powstałe w trakcie wykonania przedmiotu umowy.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>Wykonawca po przejęciu terenu zdejmie, przechowa i zabezpieczy majątek Gminy, tj. istniejące oznakowanie pionowe, elementy zabezpieczenia ruchu i inne wyposażenie pasa drogowego. Przed protokolarnym przekazaniem terenu budowy Wykonawca wykona na terenie przyszłych robót inwentaryzację majątku drogowego ZDMiKP obejmującą wszystkie materiały i urządzenia stanowiące wyposażenie pasa drogowego. Inwentaryzacja podlegać będzie weryfikacji Zamawiającego.</w:t>
      </w:r>
    </w:p>
    <w:p>
      <w:pPr>
        <w:pStyle w:val="Normal"/>
        <w:numPr>
          <w:ilvl w:val="1"/>
          <w:numId w:val="10"/>
        </w:numPr>
        <w:ind w:left="792" w:hanging="508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Wykonawca jest wytwórcą i posiadaczem wszystkich odpadów powstałych w wyniku prowadzenia prac, w tym odpadów niebezpiecznych. Na Wykonawcy ciążą wszystkie obowiązki wynikające z ustawy z dnia 14 grudnia 2012 r. </w:t>
        <w:br/>
        <w:t xml:space="preserve">o odpadach (Dz. U. z 2013r. poz. 21 ze zm.). Klasyfikacji odpadów należy dokonać zgodnie z Rozporządzeniem Ministra Środowiska z dnia 9 grudnia 2014r. w sprawie katalogu odpadów (DZ.U. z 2014r. poz.1923). 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 xml:space="preserve">Przy realizacji niniejszego zamówienia odpadami są materiały pochodzące </w:t>
        <w:br/>
        <w:t>z rozbiórek i robót ziemnych (z wyjątkiem materiałów kamiennych, elementów stalowych i żeliwnych oraz przeznaczonych do ponownego wbudowania w ramach niniejszego zamówienia), które Wykonawca zagospodaruje na własny koszt zgodnie z hierarchią postępowania z odpadami.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 xml:space="preserve">Przedsiębiorcy, niebędący wytwórcą  odpadów powstających w wyniku realizacji przedmiotu umowy, którzy będą transportować odpady są zobowiązani do posiadania wpisu do rejestru zgodnie z art. 50 ust. 1 pkt 5b ustawy </w:t>
        <w:br/>
        <w:t>o odpadach lub zezwolenia na transport odpadów.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>Wykonawca zobowiązany będzie do zapewnienia we własnym zakresie (przed przystąpieniem do robót budowlano-montażowych) wszelkich materiałów niezbędnych do wykonania robót. Wyroby, które zakupi Wykonawca, muszą spełniać wymagania określone w art. 5 ustawy z dnia 16.04.2004 r. o wyrobach budowlanych (Dz. U. Nr 92 poz. 881 ze zm.) oraz w SST. Wbudowane materiały muszą odpowiadać wymogom, które określa art. 10 ustawy z dnia 07.07.1994 r. Prawo budowlane (tj. Dz. U. z 2016r. poz. 290) odpowiadać Normom oraz posiadać stosowne atesty, aprobaty i deklaracje zgodności.</w:t>
      </w:r>
    </w:p>
    <w:p>
      <w:pPr>
        <w:pStyle w:val="Normal"/>
        <w:numPr>
          <w:ilvl w:val="1"/>
          <w:numId w:val="10"/>
        </w:numPr>
        <w:ind w:left="792" w:hanging="5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</w:t>
      </w:r>
      <w:r>
        <w:rPr>
          <w:rFonts w:cs="Verdana" w:ascii="Verdana" w:hAnsi="Verdana"/>
        </w:rPr>
        <w:t>terminach rozpoczęcia robót i wprowadzenia zmian w organizacji ruchu wykonawca powiadomi ZDMiKP, Prezydenta Miasta Bydgoszczy oraz właściwy organ Policji z minimum 7 dniowym wyprzedzeniem. Wykonawca powiadomi Wydział Organizacji Transportu ZDMiKP w Bydgoszczy, w przypadku wprowadzenia ewentualnych zmian zbiorowej komunikacji z min. 16-dniowym wyprzedzeniem</w:t>
      </w:r>
      <w:r>
        <w:rPr>
          <w:rFonts w:cs="Arial" w:ascii="Verdana" w:hAnsi="Verdana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92" w:leader="none"/>
        </w:tabs>
        <w:ind w:left="792" w:hanging="5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a zobowiązany będzie do protokolarnego przekazania terenu budowy po zakończeniu robót w stanie uporządkowanym oraz dokonania demontażu ewentualnych obiektów tymczasowych, nie później niż w dniu odbioru ostatecznego robót.</w:t>
      </w:r>
    </w:p>
    <w:p>
      <w:pPr>
        <w:pStyle w:val="Normal"/>
        <w:numPr>
          <w:ilvl w:val="1"/>
          <w:numId w:val="10"/>
        </w:numPr>
        <w:ind w:left="792" w:hanging="508"/>
        <w:jc w:val="both"/>
        <w:rPr/>
      </w:pPr>
      <w:r>
        <w:rPr>
          <w:rFonts w:cs="Arial" w:ascii="Verdana" w:hAnsi="Verdana"/>
        </w:rPr>
        <w:t>Wykonawca udzieli</w:t>
      </w:r>
      <w:r>
        <w:rPr>
          <w:rFonts w:cs="Arial" w:ascii="Verdana" w:hAnsi="Verdana"/>
          <w:b/>
        </w:rPr>
        <w:t xml:space="preserve"> minimum 48 miesięcy</w:t>
      </w:r>
      <w:r>
        <w:rPr>
          <w:rFonts w:cs="Arial" w:ascii="Verdana" w:hAnsi="Verdana"/>
        </w:rPr>
        <w:t xml:space="preserve"> gwarancji na roboty objęte przedmiotem zamówienia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3. Wytyczne dla opracowań branżowych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3.1 wytyczne techniczne konstrukcji stojaka zwykłeg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</w:rPr>
        <w:t>stojaki fabrycznie nowe, rok produkcji 2018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 stojaków – stal ocynkowana ogniowo, min. 70 µm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roża gięt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żliwiające wbudowanie na stałe w podłożę,</w:t>
      </w:r>
    </w:p>
    <w:p>
      <w:pPr>
        <w:pStyle w:val="Normal"/>
        <w:numPr>
          <w:ilvl w:val="0"/>
          <w:numId w:val="14"/>
        </w:numPr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iary szczegółowe: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wysokość – 700 mm,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długość – 800 mm,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średnica rury: Ø 60 mm,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dł. elementu kotwiącego: 350 mm, </w:t>
      </w:r>
    </w:p>
    <w:p>
      <w:pPr>
        <w:pStyle w:val="Normal"/>
        <w:spacing w:lineRule="exact" w:line="240" w:before="0" w:after="120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bość ścianek rury stojaka: min 3 m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3.2 wytyczne techniczne konstrukcji stojaka ozdobneg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</w:rPr>
        <w:t>stojaki fabrycznie nowe, rok produkcji 2018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 stojaków – stal lakierowana proszkowo, kolor RAL 7021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żliwiające wbudowanie na stałe w podłożę,</w:t>
      </w:r>
    </w:p>
    <w:p>
      <w:pPr>
        <w:pStyle w:val="Normal"/>
        <w:numPr>
          <w:ilvl w:val="0"/>
          <w:numId w:val="14"/>
        </w:numPr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iary szczegółowe: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wysokość – 700 mm,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długość – 800 mm,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średnica rury: Ø 60 mm i Ø 40 mm,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dł. elementu kotwiącego: 350 mm, </w:t>
      </w:r>
    </w:p>
    <w:p>
      <w:pPr>
        <w:pStyle w:val="Normal"/>
        <w:spacing w:lineRule="exact" w:line="240" w:before="0" w:after="120"/>
        <w:ind w:left="709" w:hanging="0"/>
        <w:jc w:val="both"/>
        <w:rPr/>
      </w:pPr>
      <w:r>
        <w:rPr>
          <w:rFonts w:cs="Verdana" w:ascii="Verdana" w:hAnsi="Verdana"/>
        </w:rPr>
        <w:t>grubość ścianek rury stojaka: min 3 mm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 – Zamawiający wymaga wprowadzenia numeracji stojaków. Wszystkie stojaki należy ponumerować od wartości 001 do 500. Numery należy umieścić pośrodku poprzeczki poziomej (górnej – w stojaku ozdobnym). 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ielkość numeru: wysokość min. 3 cm i długość dostosowana do cyfr (oraz lich liczby) </w:t>
        <w:br/>
        <w:t xml:space="preserve">i użytej czcionki. Numerację należy wykonać w trwały i estetyczny sposób uniemożliwiający usunięcie oznakowania przez osoby postronne bez wykorzystania narzędzi, bez konieczności wykonania szlifowania lub też wykorzystania do zakrycia oznakowania innej powłoki lakierniczej, np. zamalowywania sprayem itp.  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 xml:space="preserve">3.3 wytyczne techniczne konstrukcji słupka blokującego typu U-12c </w:t>
      </w:r>
      <w:r>
        <w:rPr>
          <w:rFonts w:cs="Verdana" w:ascii="Verdana" w:hAnsi="Verdana"/>
          <w:bCs/>
        </w:rPr>
        <w:t xml:space="preserve">– zgodnie </w:t>
        <w:br/>
        <w:t xml:space="preserve">z Rozporządzeniem Ministra Infrastruktury z dnia 3.07.2003 r. w sprawie szczegółowych warunków technicznych dla znaków i sygnałów drogowych oraz urządzeń bezpieczeństwa ruchu drogowego i warunków ich umieszczania na drogach (Dz.U. nr 220 poz. 2181 </w:t>
        <w:br/>
        <w:t xml:space="preserve">ze zm.). 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</w:rPr>
        <w:t>słupki fabrycznie nowe, rok produkcji 2018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 słupków – metalowe, kolor biało – czerwony,</w:t>
      </w:r>
    </w:p>
    <w:p>
      <w:pPr>
        <w:pStyle w:val="Normal"/>
        <w:numPr>
          <w:ilvl w:val="0"/>
          <w:numId w:val="14"/>
        </w:numPr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iary szczegółowe: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</w:rPr>
        <w:t xml:space="preserve">wysokość – 800 mm, 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ednica rury: Ø 120 mm. 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3.4 wytyczne techniczne konstrukcji słupka blokującego typu ozdobnego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</w:rPr>
        <w:t>słupki fabrycznie nowe, rok produkcji 2018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</w:rPr>
        <w:t>materiał słupków – stal lakierowana proszkowo, kolor RAL 7021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żliwiające wbudowanie na stałe w podłożę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iary szczegółowe: </w:t>
      </w:r>
    </w:p>
    <w:p>
      <w:pPr>
        <w:pStyle w:val="Normal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</w:rPr>
        <w:t xml:space="preserve">wysokość – 700 mm, 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</w:rPr>
        <w:t xml:space="preserve">średnica rury: Ø 2 cale, </w:t>
      </w:r>
    </w:p>
    <w:p>
      <w:pPr>
        <w:pStyle w:val="Normal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taśmą odblaskową w kolorze grafitowo – szarym,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</w:rPr>
        <w:t>grubość ścianek rury słupka: min 3 mm.</w:t>
      </w:r>
    </w:p>
    <w:p>
      <w:pPr>
        <w:pStyle w:val="Normal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3.5 wytyczne dla montażu stojaków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kstpodstawowy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ontaż stojaków powinien uwzględniać zasady wskazane w Załączniku Nr 5 do Opisu Przedmiotu Zamówienia – Rozmieszczenie stojaków rowerowych do ściany budynku, jezdni itp.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ległość pomiędzy poszczególnymi stojakami ustawianymi prostopadle – 1,2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odległość pomiędzy poszczególnymi stojakami ustawianymi równolegle – 1,4m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ległość minimalna stojaków od przeszkód (np. obiektów budowlanych, drzew itp.) – 0,7m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agane, minimalne wymiary betonowego elementu kotwiącego: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ab/>
        <w:t>dł. 25 cm x szer. 25 cm x wys. 35 cm,</w:t>
      </w:r>
    </w:p>
    <w:p>
      <w:pPr>
        <w:pStyle w:val="Tekstpodstawowywcity2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ojaki rowerowe w sąsiedztwie jezdni należy zamontować w taki sposób, </w:t>
        <w:br/>
        <w:t xml:space="preserve">aby zaparkowany rower ustawiony był poza skrajnią drogową jezdni. W zatokach parkingowych stojaki i rowery należy zabezpieczyć za pomocą słupków. </w:t>
      </w:r>
    </w:p>
    <w:p>
      <w:pPr>
        <w:pStyle w:val="Tekstpodstawowywcity2"/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>
          <w:sz w:val="20"/>
        </w:rPr>
        <w:t>II. Część informacyj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łącznik Nr 1 do OPZ – Zestawienie tabelaryczne lokalizacji stojaków rowerowych </w:t>
        <w:br/>
        <w:t>– plik pdf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2 do OPZ – Mapy z lokalizacją stojaków rowerowych – plik pdf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3 do OPZ – Schematy stojaków rowerowych – plik pdf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4 do OPZ – Schemat słupka ozdobnego – plik pdf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5 do OPZ – Rozmieszczenie stojaków rowerowych do ściany budynku, jezdni itp. – plik pdf,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 Podstawowe przepisy, które należy zastosować w dokumentacji projektowej: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a z dnia 07.07.1994 r. Prawo budowlane - Dz. U. z 2016 r., poz. 290</w:t>
        <w:br/>
        <w:t>z późniejszymi zmianami.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porządzenie Ministra Transportu, Budownictwa i Gospodarki Morskiej z dnia 25,04,2012 r. w sprawie szczegółowego zakresu i formy projektu budowlanego - </w:t>
        <w:br/>
        <w:t>Dz. U. Nr 2012, poz. 462 z późniejszymi zmianami.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e Ministra Infrastruktury z dnia 02.09.2004 r w sprawie szczegółowego zakresu i formy dokumentacji projektowej, specyfikacji technicznych wykonania</w:t>
        <w:br/>
        <w:t>i odbioru robót budowlanych oraz programu funkcjonalno-użytkowego - Dz. U. Nr 202, poz. 2072 z późniejszymi zmianami.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a z dnia 14 grudnia 2012 r. o odpadach (Dz.U.2013 poz. 21 z późn. zm.)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e Ministra Transportu i Gospodarki Morskiej z dnia 2 marca 1999 roku w sprawie warunków technicznych, jakim powinny odpowiadać drogi publiczne i ich usytuowanie (Dz.U. z 1999 r. nr 43, poz.430 z późn.zm.).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Style w:val="Luchililuchiliselected"/>
          <w:rFonts w:ascii="Verdana" w:hAnsi="Verdana" w:cs="Verdana"/>
        </w:rPr>
      </w:pPr>
      <w:r>
        <w:rPr>
          <w:rFonts w:cs="Verdana" w:ascii="Verdana" w:hAnsi="Verdana"/>
        </w:rPr>
        <w:t xml:space="preserve">Rozporządzenie Ministra Infrastruktury z dnia 3 lipca 2003 r. w sprawie szczegółowych warunków technicznych dla znaków i sygnałów drogowych oraz urządzeń bezpieczeństwa ruchu drogowego i warunków ich umieszczania na </w:t>
      </w:r>
      <w:r>
        <w:rPr>
          <w:rStyle w:val="Luchililuchiliselected"/>
          <w:rFonts w:cs="Verdana" w:ascii="Verdana" w:hAnsi="Verdana"/>
          <w:bCs/>
        </w:rPr>
        <w:t>drogach (Dz. u. Nr 220, poz. 2181 z późniejszymi zmianami).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Ustawa</w:t>
      </w:r>
      <w:r>
        <w:rPr>
          <w:rStyle w:val="Luchililuchiliselected"/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z dnia 20 czerwca 1997 r. </w:t>
      </w:r>
      <w:r>
        <w:rPr>
          <w:rStyle w:val="Luchililuchiliselected"/>
          <w:rFonts w:cs="Verdana" w:ascii="Verdana" w:hAnsi="Verdana"/>
          <w:bCs/>
        </w:rPr>
        <w:t>Prawo o ruchu drogowym (</w:t>
      </w:r>
      <w:r>
        <w:rPr>
          <w:rFonts w:cs="Verdana" w:ascii="Verdana" w:hAnsi="Verdana"/>
        </w:rPr>
        <w:t>Dz. U. z 2012 Nr 1137</w:t>
        <w:br/>
        <w:t>z późniejszymi zmianami).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porządzenie Ministra Infrastruktury z dnia 23 września 2003 r. w sprawie szczegółowych warunków zarządzania ruchem na drogach oraz wykonywania nadzoru nad tym zarządzaniem (Dz. U. Nr </w:t>
      </w:r>
      <w:r>
        <w:rPr>
          <w:rFonts w:cs="Verdana" w:ascii="Verdana" w:hAnsi="Verdana"/>
          <w:bCs/>
        </w:rPr>
        <w:t>177, poz. 1729).</w:t>
      </w:r>
    </w:p>
    <w:p>
      <w:pPr>
        <w:pStyle w:val="Tekstpodstawowywcity2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lskie Normy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/>
          <w:sz w:val="20"/>
          <w:lang w:eastAsia="en-US"/>
        </w:rPr>
      </w:r>
    </w:p>
    <w:p>
      <w:pPr>
        <w:pStyle w:val="TextBody"/>
        <w:jc w:val="both"/>
        <w:rPr>
          <w:rFonts w:eastAsia="Calibri"/>
          <w:b w:val="false"/>
          <w:b w:val="false"/>
          <w:sz w:val="20"/>
          <w:lang w:eastAsia="en-US"/>
        </w:rPr>
      </w:pPr>
      <w:r>
        <w:rPr>
          <w:rFonts w:eastAsia="Calibri"/>
          <w:b w:val="false"/>
          <w:sz w:val="20"/>
          <w:lang w:eastAsia="en-US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eastAsia="Calibri"/>
          <w:b w:val="false"/>
          <w:b w:val="false"/>
          <w:sz w:val="20"/>
          <w:lang w:eastAsia="en-US"/>
        </w:rPr>
      </w:pPr>
      <w:r>
        <w:rPr>
          <w:rFonts w:eastAsia="Calibri"/>
          <w:b w:val="false"/>
          <w:sz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4" w:space="24" w:color="000000" w:shadow="1"/>
        <w:left w:val="single" w:sz="4" w:space="31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Verdana" w:ascii="Verdana" w:hAnsi="Verdana"/>
        <w:sz w:val="16"/>
      </w:rPr>
      <w:t xml:space="preserve">-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0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Verdana" w:ascii="Verdana" w:hAnsi="Verdana"/>
        <w:i/>
        <w:sz w:val="16"/>
        <w:szCs w:val="16"/>
        <w:u w:val="single"/>
      </w:rPr>
      <w:t>Dostawa i montaż 500</w:t>
    </w:r>
    <w:r>
      <w:rPr>
        <w:rFonts w:cs="Verdana" w:ascii="Verdana" w:hAnsi="Verdana"/>
        <w:i/>
        <w:color w:val="FF0000"/>
        <w:sz w:val="16"/>
        <w:szCs w:val="16"/>
        <w:u w:val="single"/>
      </w:rPr>
      <w:t xml:space="preserve"> </w:t>
    </w:r>
    <w:r>
      <w:rPr>
        <w:rFonts w:cs="Verdana" w:ascii="Verdana" w:hAnsi="Verdana"/>
        <w:i/>
        <w:sz w:val="16"/>
        <w:szCs w:val="16"/>
        <w:u w:val="single"/>
      </w:rPr>
      <w:t>stojaków rowerowych na terenie Bydgoszczy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suppressAutoHyphens w:val="true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2.2.%2."/>
      <w:lvlJc w:val="left"/>
      <w:pPr>
        <w:tabs>
          <w:tab w:val="num" w:pos="708"/>
        </w:tabs>
        <w:ind w:left="792" w:hanging="452"/>
      </w:pPr>
      <w:rPr>
        <w:sz w:val="20"/>
        <w:i w:val="false"/>
        <w:b w:val="false"/>
        <w:szCs w:val="22"/>
        <w:rFonts w:ascii="Verdana" w:hAnsi="Verdana" w:cs="Arial"/>
      </w:rPr>
    </w:lvl>
    <w:lvl w:ilvl="2">
      <w:start w:val="1"/>
      <w:numFmt w:val="none"/>
      <w:suff w:val="nothing"/>
      <w:lvlText w:val="2.2.1."/>
      <w:lvlJc w:val="left"/>
      <w:pPr>
        <w:tabs>
          <w:tab w:val="num" w:pos="1440"/>
        </w:tabs>
        <w:ind w:left="1224" w:hanging="600"/>
      </w:pPr>
      <w:rPr>
        <w:sz w:val="20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"/>
      <w:lvlJc w:val="left"/>
      <w:pPr>
        <w:tabs>
          <w:tab w:val="num" w:pos="1071"/>
        </w:tabs>
        <w:ind w:left="1071" w:hanging="363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0"/>
        <w:i w:val="false"/>
        <w:b w:val="false"/>
        <w:szCs w:val="20"/>
        <w:rFonts w:ascii="Verdana" w:hAnsi="Verdana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52"/>
        </w:tabs>
        <w:ind w:left="1152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19">
    <w:lvl w:ilvl="0">
      <w:start w:val="2"/>
      <w:numFmt w:val="bullet"/>
      <w:lvlText w:val=""/>
      <w:lvlJc w:val="left"/>
      <w:pPr>
        <w:tabs>
          <w:tab w:val="num" w:pos="1071"/>
        </w:tabs>
        <w:ind w:left="1071" w:hanging="36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Verdana" w:hAnsi="Verdana" w:cs="Arial"/>
      <w:b w:val="false"/>
      <w:i w:val="false"/>
      <w:sz w:val="20"/>
      <w:szCs w:val="22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Verdana" w:hAnsi="Verdana" w:cs="Arial"/>
      <w:b w:val="false"/>
      <w:i w:val="false"/>
      <w:sz w:val="20"/>
      <w:szCs w:val="22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Verdana" w:hAnsi="Verdana" w:cs="Arial"/>
      <w:b w:val="false"/>
      <w:i w:val="false"/>
      <w:sz w:val="20"/>
      <w:szCs w:val="22"/>
    </w:rPr>
  </w:style>
  <w:style w:type="character" w:styleId="WW8Num16z2">
    <w:name w:val="WW8Num16z2"/>
    <w:qFormat/>
    <w:rPr>
      <w:rFonts w:ascii="Verdana" w:hAnsi="Verdana" w:cs="Verdana"/>
      <w:b w:val="false"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1z1">
    <w:name w:val="WW8Num31z1"/>
    <w:qFormat/>
    <w:rPr>
      <w:rFonts w:ascii="Verdana" w:hAnsi="Verdana" w:cs="Arial"/>
      <w:b w:val="false"/>
      <w:i w:val="false"/>
      <w:sz w:val="20"/>
      <w:szCs w:val="22"/>
    </w:rPr>
  </w:style>
  <w:style w:type="character" w:styleId="WW8Num31z2">
    <w:name w:val="WW8Num31z2"/>
    <w:qFormat/>
    <w:rPr>
      <w:rFonts w:ascii="Verdana" w:hAnsi="Verdana" w:cs="Verdana"/>
      <w:b w:val="false"/>
      <w:i w:val="false"/>
      <w:sz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cs="Verdana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7z1">
    <w:name w:val="WW8Num37z1"/>
    <w:qFormat/>
    <w:rPr>
      <w:rFonts w:ascii="Verdana" w:hAnsi="Verdana" w:cs="Arial"/>
      <w:b w:val="false"/>
      <w:i w:val="false"/>
      <w:sz w:val="20"/>
      <w:szCs w:val="22"/>
    </w:rPr>
  </w:style>
  <w:style w:type="character" w:styleId="WW8Num37z2">
    <w:name w:val="WW8Num37z2"/>
    <w:qFormat/>
    <w:rPr>
      <w:rFonts w:ascii="Verdana" w:hAnsi="Verdana" w:cs="Verdana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Luchililuchiliselected">
    <w:name w:val="luc_hili luc_hili_selected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Verdana" w:hAnsi="Verdana" w:cs="Verdana"/>
      <w:b/>
      <w:sz w:val="24"/>
    </w:rPr>
  </w:style>
  <w:style w:type="character" w:styleId="Tekstpodstawowywcity2Znak">
    <w:name w:val="Tekst podstawowy wcięty 2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adek">
    <w:name w:val="Radek"/>
    <w:basedOn w:val="Normal"/>
    <w:qFormat/>
    <w:pPr>
      <w:tabs>
        <w:tab w:val="clear" w:pos="708"/>
        <w:tab w:val="left" w:pos="6379" w:leader="none"/>
      </w:tabs>
      <w:spacing w:before="0" w:after="120"/>
      <w:ind w:left="426" w:hanging="426"/>
      <w:jc w:val="both"/>
    </w:pPr>
    <w:rPr>
      <w:rFonts w:ascii="Verdana" w:hAnsi="Verdana" w:cs="Verdana"/>
      <w:bCs/>
      <w:spacing w:val="-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Verdena">
    <w:name w:val="verdena"/>
    <w:basedOn w:val="Normal"/>
    <w:qFormat/>
    <w:pPr>
      <w:numPr>
        <w:ilvl w:val="0"/>
        <w:numId w:val="9"/>
      </w:numPr>
      <w:spacing w:before="0" w:after="120"/>
      <w:jc w:val="both"/>
    </w:pPr>
    <w:rPr>
      <w:rFonts w:ascii="Verdana" w:hAnsi="Verdana" w:eastAsia="Calibri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00:00Z</dcterms:created>
  <dc:creator>Pracownik</dc:creator>
  <dc:description/>
  <cp:keywords/>
  <dc:language>en-US</dc:language>
  <cp:lastModifiedBy>Tomasz Joachimiak</cp:lastModifiedBy>
  <cp:lastPrinted>2018-05-10T07:41:00Z</cp:lastPrinted>
  <dcterms:modified xsi:type="dcterms:W3CDTF">2018-05-28T12:10:00Z</dcterms:modified>
  <cp:revision>17</cp:revision>
  <dc:subject/>
  <dc:title>PROGRAM</dc:title>
</cp:coreProperties>
</file>